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Aquí se encuentra la sección introductoria del proyecto de investigación, y los link a las otras partes del proyecto que están completas o en las que se esta trabajando.</w:t>
        <w:br/>
        <w:br/>
      </w:r>
      <w:r>
        <w:rPr>
          <w:rStyle w:val="StrongEmphasis"/>
        </w:rPr>
        <w:t>Tema</w:t>
      </w:r>
      <w:r>
        <w:rPr/>
        <w:t>: La ley de transito en Costa Rica</w:t>
        <w:br/>
        <w:br/>
      </w:r>
      <w:r>
        <w:rPr>
          <w:rStyle w:val="StrongEmphasis"/>
        </w:rPr>
        <w:t>Problema</w:t>
      </w:r>
      <w:r>
        <w:rPr/>
        <w:t>: Logrará la nueva ley de transito reducir los accidentes y muertes en carretera?</w:t>
        <w:br/>
        <w:br/>
      </w:r>
      <w:r>
        <w:rPr>
          <w:rStyle w:val="StrongEmphasis"/>
        </w:rPr>
        <w:t>Subproblemas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uales han sido los efectos de leyes similares aplicadas en otros paises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uales son las diferencias principales entre el proyecto actual y los implementados?</w:t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Objetivos Genera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vestigar las nuevas reformar a la ley de transito y analizar su utilidad.</w:t>
      </w:r>
    </w:p>
    <w:p>
      <w:pPr>
        <w:pStyle w:val="Normal"/>
        <w:numPr>
          <w:ilvl w:val="0"/>
          <w:numId w:val="2"/>
        </w:numPr>
        <w:rPr/>
      </w:pPr>
      <w:r>
        <w:rPr/>
        <w:t>Analizar los datos actuales del país de tasas de mortalidad y de accidentes con la ley actual, e investigar la reducción que la nueva Ley pretende logr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tivos Específic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vestigar leyes similares a la Ley que se quiere aprobadas en otros países e investigar que tanto han ayudado a disminuir los accidentes, las presas y los conductores temerarios.</w:t>
      </w:r>
    </w:p>
    <w:p>
      <w:pPr>
        <w:pStyle w:val="Normal"/>
        <w:numPr>
          <w:ilvl w:val="0"/>
          <w:numId w:val="2"/>
        </w:numPr>
        <w:rPr/>
      </w:pPr>
      <w:r>
        <w:rPr/>
        <w:t>Comparar la nueva Ley de Transito con la vigente,  analizando los puntos débiles y fuertes de cada u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>
      <w:rFonts w:ascii="Arial" w:hAnsi="Arial" w:cs="Arial"/>
      <w:b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46:00Z</dcterms:created>
  <dc:creator>María José</dc:creator>
  <dc:description/>
  <cp:keywords/>
  <dc:language>en-US</dc:language>
  <cp:lastModifiedBy>María José</cp:lastModifiedBy>
  <dcterms:modified xsi:type="dcterms:W3CDTF">2009-09-17T03:57:00Z</dcterms:modified>
  <cp:revision>3</cp:revision>
  <dc:subject/>
  <dc:title>Aqui se encuentra la sección introductoria del proyecto de investigación, y los link a las otras partes del proyecto que estan completas o en las que se esta trabajando</dc:title>
</cp:coreProperties>
</file>